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u w:val="single"/>
          <w:lang w:val="it-IT"/>
        </w:rPr>
        <w:t>Situatiile financiare</w:t>
      </w:r>
      <w:r>
        <w:rPr>
          <w:lang w:val="it-IT"/>
        </w:rPr>
        <w:t xml:space="preserve"> sunt </w:t>
      </w:r>
      <w:r>
        <w:rPr>
          <w:color w:val="3366FF"/>
          <w:lang w:val="it-IT"/>
        </w:rPr>
        <w:t>documente</w:t>
      </w:r>
      <w:r>
        <w:rPr>
          <w:lang w:val="it-IT"/>
        </w:rPr>
        <w:t xml:space="preserve"> care asigura o reprezentare financiara structurata a pozitiei financiare a unei întreprinderi si a tranzactiilor efectuate de aceasta. 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Obiectivul situatiilor financiare generale este de a oferi informatii despre pozitia financiara, performanta si fluxurile de numerar ale unei întreprinderi (incasari si plati), utile pentru o gama larga de </w:t>
      </w:r>
      <w:r>
        <w:rPr>
          <w:color w:val="3366FF"/>
          <w:lang w:val="it-IT"/>
        </w:rPr>
        <w:t>utilizatori</w:t>
      </w:r>
      <w:r>
        <w:rPr>
          <w:lang w:val="it-IT"/>
        </w:rPr>
        <w:t xml:space="preserve"> în luarea deciziilor economice. 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Situatiile financiare prezinta, de asemenea, rezultatele gestiunii resurselor încredintate conducerii întreprinderilor. </w:t>
      </w:r>
    </w:p>
    <w:p>
      <w:pPr>
        <w:pStyle w:val="Normal"/>
        <w:ind w:firstLine="720"/>
        <w:rPr/>
      </w:pPr>
      <w:r>
        <w:rPr>
          <w:lang w:val="it-IT"/>
        </w:rPr>
        <w:t xml:space="preserve">Pentru a atinge acest obiectiv, situatiile financiare ofera informatii despre: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br/>
        <w:t xml:space="preserve">            (a)activele (constructii, utilaje, stocuri , bani , creante , etc); </w:t>
        <w:br/>
        <w:t xml:space="preserve">            (b)datoriile (fata de: furnizori,banci,salariati, institutii ale statului, asociati/actionari,etc ); </w:t>
        <w:br/>
        <w:t xml:space="preserve">            (c)capitalurile proprii (capital social, prime, rezerve, rezultatul exercitiului si rezultatul    reportat ,etc); </w:t>
        <w:br/>
        <w:t xml:space="preserve">            (d) veniturile si cheltuielile, inclusiv câstigurile si pierderile; si </w:t>
        <w:br/>
        <w:t xml:space="preserve">            (e)fluxurile de numerar ale întreprinderii. </w:t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  <w:br/>
        <w:t xml:space="preserve">             Aceste informatii, împreuna cu alte informatii din notele la situatiile financiare, ajuta utilizatorii la estimarea viitoarelor fluxuri de numerar (incasari si plati )ale întreprinderii si, în special, a momentului si gradului de certitudine a generarii numerarului (bani lichizi sau cash ) si echivalentelor de numerar.</w:t>
        <w:br/>
        <w:t xml:space="preserve">              Un set complet de situatii financiare include urmatoarele componente: </w:t>
        <w:br/>
        <w:t xml:space="preserve">(a) bilantul; </w:t>
        <w:br/>
        <w:t xml:space="preserve">(b) contul de profit si pierdere; </w:t>
        <w:br/>
        <w:t xml:space="preserve">(c) o situatie care sa reflecte  toate modificarile capitalurilor proprii; 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(d) situatia fluxurilor de numerar; si </w:t>
        <w:br/>
        <w:t>(e) politicile contabile si notele explicative.</w:t>
      </w:r>
    </w:p>
    <w:sectPr>
      <w:type w:val="nextPage"/>
      <w:pgSz w:w="12240" w:h="15840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earch9">
    <w:name w:val="search9"/>
    <w:basedOn w:val="DefaultParagraphFont"/>
    <w:qFormat/>
    <w:rPr>
      <w:rFonts w:ascii="Arial" w:hAnsi="Arial" w:cs="Arial"/>
      <w:b/>
      <w:bCs/>
      <w:color w:val="0000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3:59:00Z</dcterms:created>
  <dc:creator>Personal</dc:creator>
  <dc:description/>
  <cp:keywords/>
  <dc:language>en-US</dc:language>
  <cp:lastModifiedBy>Personal</cp:lastModifiedBy>
  <dcterms:modified xsi:type="dcterms:W3CDTF">2010-01-09T14:15:00Z</dcterms:modified>
  <cp:revision>1</cp:revision>
  <dc:subject/>
  <dc:title>Situatiile financiare sunt documente care asigura o reprezentare financiara structurata a pozitiei financiare a unei întreprinderi si a tranzactiilor efectuate de aceasta</dc:title>
</cp:coreProperties>
</file>